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24/2025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………………… a schválena školskou radou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Jaroslav Blažíček</cp:lastModifiedBy>
  <cp:lastPrinted>2019-06-04T11:48:00Z</cp:lastPrinted>
  <dcterms:modified xsi:type="dcterms:W3CDTF">2025-06-05T09:04:00Z</dcterms:modified>
  <cp:revision>23</cp:revision>
  <dc:subject/>
  <dc:title>Základní škola Otokara Březiny Počátky,</dc:title>
</cp:coreProperties>
</file>